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Załącznik nr 2.2a do SWZ, PN-102/23/KK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System obrazowania do myszy laboratoryjnych z systemem anestetycznym  -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la:  Pracownia Hodowli Zwierząt Laboratoryjnych Zakładu Genetyki OPK 542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rPr/>
            </w:pPr>
            <w:r>
              <w:rPr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84"/>
        <w:gridCol w:w="1842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ARAMETR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YMAGA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ARAMETR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FEROWANY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STAWA, INSTALACJA I URUCHOMIENIE SYSTEMU OBRAZOWANIA DO MYSZY LABORATORYJNYCH Z SYSTEMEM ANESTETYCZNYM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System obrazowania do myszy laboratoryjnych z systemem anestetycznym – 1szt. 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tyczne rejestrowanie zwierząt laboratoryjnych pozwalający na rejestrację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2D fluorescen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2D luminesce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omieniowanie Cerenkov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omieniowanie X-ray (RTG)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obrazowania do 3 myszy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obrazowania zwierząt do 600g  masy ciała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yw z automatyczną aperturą w zakresie  co najmniej F/095 – F/16, 50mm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Źródło światła o mocy co najmniej 150W o rozszerzonym zakresie NIR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nieczność wymiany lampy nie częściej niż co 2 lata 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y wzbudzeniowe jednocześnie zainstalowane co najmniej 10 szt. dla zakresu 410-790nm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y emisyjne jednocześnie zainstalowane 7szt. dla zakresu co najmniej 500-850nm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automatycznego nakładania obrazów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luminesce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fluorescen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X-ra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świetle przechodzącym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ostatowany stolik w zakresie co najmniej 20-40°C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ibracja systemu zgodna ze standardem NIST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zyżyciowej rejestracji obrazu pojedynczych komórek w myszy – potwierdzone co najmniej 2 publikacjami naukowymi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podać odnośniki do stron internetowych lub identyfikatory               w bazie Pubmed              </w:t>
            </w:r>
            <w:r>
              <w:rPr>
                <w:color w:val="000000"/>
              </w:rPr>
              <w:t xml:space="preserve"> (min. 2 publikacje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system separacji sygnałów fluorescencyjnych do min. 6 różnych fluorescencji - potwierdzone co najmniej 1 publikacją naukową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podać odnośnik do strony internetowej lub identyfikator               w bazie Pubmed              </w:t>
            </w:r>
            <w:r>
              <w:rPr>
                <w:color w:val="000000"/>
              </w:rPr>
              <w:t xml:space="preserve"> (min. 1 publikacja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komory obrazowania otwierane horyzontalnie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urządzenia nie większe niż 1040x480x710mm (WxSxG)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dykowany system podtrzymania zasilania UPS dla urządzeń i sterownika mikroprocesorowego gwarantujący prace na co najmniej 15min 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mora indukcyjna dla zwierząt o wymiarach 290x440x290mm (+/- 10%) wykonana z poliwęglanu z podłączeniami do gazu anestetycznego i odbioru gazu do absorberów 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kowe sprzęty kompatybilne z oferowanym systemem obrazowa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stem aneste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amer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PS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estaw komputerowy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era – 1szt.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układ chłodzenia min -90°C (delta -115°C)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ryca CCD co najmniej 13x13mm, 1024x1024px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lkość pixela co najmniej 13mm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ól widzenia (FOV) dla obrazowania optycznego od 50x50mm do 125x125mm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ól widzenia dla obrazowania RTG od 50x50mm do 100x100mm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kowy obiektyw tego samego producenta z polem widzenia 24x24mm dla obrazowania optycznego i X-ray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jność kwantowa co najmniej &gt;80% dla 500-700nm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co najmniej 50 mikronów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nning (łączenie sygnału z sąsiadującymi pixelami) co najmniej 4, 8 ,16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ąd ciemny co najmniej 120 elektronów/cm2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łona przeciw radiacyjna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łona zgodna ze standardami US FDA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a dawka promieniowania dla myszy 1-3mGY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napięcia źródła X-ray min. 20—30KV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natężenie źródła X-ray 100mA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Źródło X-ray za pomocą lampy wolframowej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ca wiązki X-ray 300mm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ąt stożka wiązki 46°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Źródło okna X-ray: berylowe, 0.127mm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aktywacji obrazu X-ray 1-10s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anestetyczny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tla wypełniona gazem: isofluoran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z powietrza/tlenu z butli, z linii lub z atmosfery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ływomierz na sprężone powietrze o przepływie 0,2 do 2 l/min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a zbierania gazów anestetycznych z płynna regulacją przepływu w zakresie od 8 do 30 l/min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tor o wymiarach 125x90x128mm (+/- 10 %) z 10 ustawieniami prędkości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apter na adsorbery gazów anestetycznych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najmniej 6 adsorberów gazów anestetycznych, które mogą pochłonąć co najmniej 200g gazu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Wymiary urządzenia nie większe niż 275x270x180 (WxSxG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ownik dostosowany do izofluranu o przepływie od 0,2 do 15l/min wraz z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ewnętrznie skalibrowana pojemność martwa co najmniej 60 m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jemność gazu anestetycznego 150m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aga nie większa niż 4k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miary nie większe niż 190x150x150m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ypu wlewu Key-Filla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apter Key-Fill do napełniania parownika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wór trójdrożny dla przełączania odbiorników gazów anestetycznych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ąż silikonowy o długości 10m, średnica 6mm do podłączenia całego systemu 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komputerowy stanowiący integralny element systemu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estaw w pełni kompatybilny ze wszystkimi elementami urządzania do obrazowania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skład zestawu komputerowego wchodz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onitor co najmniej 24”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lawiatura i mysz podłączane na US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arta sieciowa 10/100/100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programowanie do zarządzaniem pracą urządzenia oraz do analizy obraz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mputer o parametrach wystarczających do obsłużenia systemu i urządze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inimalne wymagania sprzętowe komputera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Procesor co najmniej czterordzeniowy 2,8GHz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m co najmniej 4GB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dysku co najmniej 250GB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napęd na płyty DVD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najmniej 5 dożywotnich licencji do analizy obrazu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Uwaga:</w:t>
      </w:r>
      <w:r>
        <w:rPr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II. PARAMETRY PODLEGAJĄCE OCENIE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842"/>
        <w:gridCol w:w="1418"/>
      </w:tblGrid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ceniane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kt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arametr</w:t>
              <w:br/>
            </w:r>
            <w:r>
              <w:rPr>
                <w:b/>
                <w:bCs/>
                <w:color w:val="FF0000"/>
              </w:rPr>
              <w:t>(wypełnia Wykonawca)</w:t>
            </w:r>
          </w:p>
        </w:tc>
      </w:tr>
      <w:tr>
        <w:trPr>
          <w:trHeight w:val="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rozbudowy o dodatkowy obiekty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- 10 pkt                Nie - 0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órny zakres napięcia źródła X-ray (poda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30kV - 0 pkt </w:t>
            </w:r>
          </w:p>
          <w:p>
            <w:pPr>
              <w:pStyle w:val="Normal"/>
              <w:rPr/>
            </w:pPr>
            <w:r>
              <w:rPr/>
              <w:t xml:space="preserve">31 - 39kV - 5 pkt                               40kV i więcej - 10 pk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 filtrów wzbudzeniowych zainstalowanych jednocześnie (poda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14 - 0 pkt</w:t>
            </w:r>
          </w:p>
          <w:p>
            <w:pPr>
              <w:pStyle w:val="Normal"/>
              <w:rPr/>
            </w:pPr>
            <w:r>
              <w:rPr/>
              <w:t xml:space="preserve">15 -18 - 5 pkt                               19 i więcej - 10 pk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ajność kwantowa dla zakresu 500-700nm (poda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79% - 0 pkt </w:t>
            </w:r>
          </w:p>
          <w:p>
            <w:pPr>
              <w:pStyle w:val="Normal"/>
              <w:rPr/>
            </w:pPr>
            <w:r>
              <w:rPr/>
              <w:t xml:space="preserve">80-84% - 5 pkt                               85% i więcej - 10 pk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</w:rPr>
        <w:t>* Deklarowane parametry muszą być udokumentowane w dołączonych do oferty przedmiotowych środkach dowodowych określonych w Rozdz. XV pkt 2) SWZ.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W przypadku niewypełnienia tabeli „Parametry podlegające ocenie”, Zamawiający przyzna punkty </w:t>
        <w:br/>
        <w:t>na podstawie informacji pozyskanych z załączonych do oferty przedmiotowych środków dowodowych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W przypadku niezłożenia wraz z ofertą przedmiotowych środków dowodowych dotyczących kryteriów oceny ofert, Zamawiający przyzna 0 pkt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POZOSTAŁE WYMAGANIA </w:t>
            </w:r>
            <w:r>
              <w:rPr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zamówienia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ARAMETR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ARAMETR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FEROWANY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kres gwarancji - </w:t>
            </w:r>
            <w:r>
              <w:rPr>
                <w:b/>
              </w:rPr>
              <w:t>minimum 24 miesiące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Gwarancja liczona od daty uruchomienia sprzętu potwierdzonego podpisaniem „</w:t>
            </w:r>
            <w:r>
              <w:rPr>
                <w:bCs/>
              </w:rPr>
              <w:t>Protokołu instalacji, uruchomienia i odbioru końcowego sprzętu i przeprowadzonego szkol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</w:t>
            </w:r>
            <w:r>
              <w:rPr>
                <w:rFonts w:eastAsia="Trebuchet MS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18"/>
              </w:rPr>
            </w:pPr>
            <w:r>
              <w:rPr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/>
              <w:rPr>
                <w:sz w:val="18"/>
              </w:rPr>
            </w:pPr>
            <w:r>
              <w:rPr>
                <w:sz w:val="18"/>
              </w:rPr>
              <w:t>tel:…………………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wartości umowy, przeglądy potwierdzające sprawność działania sprzętu w okresie gwarancji.  Zamawiający wymaga minimum 1 przegląd w jednym roku gwarancyjnym wraz z kalibracją/walidacją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</w:t>
            </w:r>
            <w:r>
              <w:rPr>
                <w:rFonts w:eastAsia="Trebuchet MS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dać liczbę i częstotliwość przeglądów zalecaną przez producenta dla 1 roku okresu </w:t>
            </w:r>
            <w:r>
              <w:rPr>
                <w:u w:val="single"/>
              </w:rPr>
              <w:t>gwarancyjnego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</w:t>
            </w:r>
            <w:r>
              <w:rPr>
                <w:rFonts w:eastAsia="Trebuchet MS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dać liczbę i częstotliwość przeglądów zalecaną przez producenta dla 1 roku okresu </w:t>
            </w:r>
            <w:r>
              <w:rPr>
                <w:u w:val="single"/>
              </w:rPr>
              <w:t>pogwarancyjnego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</w:t>
            </w:r>
            <w:r>
              <w:rPr>
                <w:rFonts w:eastAsia="Trebuchet MS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4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ć listę materiałów eksploatacyjnych (dane techniczn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>
                <w:color w:val="000000"/>
              </w:rPr>
              <w:t>TAK</w:t>
            </w:r>
            <w:r>
              <w:rPr>
                <w:rFonts w:eastAsia="Trebuchet MS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</w:t>
            </w:r>
            <w:r>
              <w:rPr>
                <w:rFonts w:eastAsia="Trebuchet MS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kres gwarancji zakończony zostanie przeglądem  oraz wydaniem pisemnego orzeczenia dotyczącego stanu technicznego sprzętu </w:t>
            </w:r>
            <w:r>
              <w:rPr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  <w:color w:val="000000"/>
              </w:rPr>
            </w:pPr>
            <w:r>
              <w:rPr>
                <w:rFonts w:eastAsia="Trebuchet MS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reakcji*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erwisu gwarancyjnego nie dłuższy niż </w:t>
            </w:r>
            <w:r>
              <w:rPr>
                <w:b/>
              </w:rPr>
              <w:t xml:space="preserve">24 </w:t>
            </w:r>
            <w:r>
              <w:rPr/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rPr/>
            </w:pPr>
            <w:r>
              <w:rPr/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wca zobowiązuje się do usunięcia usterek i wad sprzętu w terminie do </w:t>
            </w:r>
            <w:r>
              <w:rPr>
                <w:b/>
              </w:rPr>
              <w:t>3*</w:t>
            </w:r>
            <w:r>
              <w:rPr/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rPr/>
            </w:pPr>
            <w:r>
              <w:rPr/>
              <w:t xml:space="preserve">*w przypadku wymagalności ściągnięcia części zamiennych z zagranicy - do </w:t>
            </w:r>
            <w:r>
              <w:rPr>
                <w:b/>
              </w:rPr>
              <w:t>10 dni</w:t>
            </w:r>
            <w:r>
              <w:rPr/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  <w:color w:val="000000"/>
              </w:rPr>
            </w:pPr>
            <w:r>
              <w:rPr>
                <w:rFonts w:eastAsia="Trebuchet MS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>a w przypadku braku możliwości wymiany podzespołu/modułu/ 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rPr/>
            </w:pPr>
            <w:r>
              <w:rPr/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wca zobowiązuje się zapewnić dostępność części zamiennych przez okres </w:t>
            </w:r>
            <w:r>
              <w:rPr>
                <w:b/>
              </w:rPr>
              <w:t>minimum 5 (pięciu)</w:t>
            </w:r>
            <w:r>
              <w:rPr/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rebuchet MS"/>
                <w:b/>
                <w:b/>
              </w:rPr>
            </w:pPr>
            <w:r>
              <w:rPr>
                <w:rFonts w:eastAsia="Trebuchet MS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ykonawca do </w:t>
            </w:r>
            <w:r>
              <w:rPr>
                <w:b/>
                <w:bCs/>
              </w:rPr>
              <w:t xml:space="preserve">Pracownia Hodowli Zwierząt Laboratoryjnych Zakładu Genetyki </w:t>
            </w:r>
            <w:r>
              <w:rPr>
                <w:bCs/>
              </w:rPr>
              <w:t>dostarczy następujące dokumenty w języku polskim: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- Zgodny z wzorem umowy </w:t>
            </w:r>
            <w:r>
              <w:rPr>
                <w:sz w:val="18"/>
              </w:rPr>
              <w:t>P</w:t>
            </w:r>
            <w:r>
              <w:rPr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bCs/>
                <w:sz w:val="18"/>
              </w:rPr>
              <w:t xml:space="preserve">ia </w:t>
            </w:r>
            <w:r>
              <w:rPr>
                <w:b/>
                <w:bCs/>
                <w:sz w:val="18"/>
              </w:rPr>
              <w:t>uzupełniony o numer seryjny sprzętu</w:t>
            </w:r>
            <w:r>
              <w:rPr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- Protokołu </w:t>
            </w:r>
            <w:r>
              <w:rPr>
                <w:bCs/>
                <w:sz w:val="18"/>
              </w:rPr>
              <w:t xml:space="preserve">zdawczo-odbiorczego z dostawy i odbioru 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- Karta gwarancyjna </w:t>
            </w:r>
            <w:r>
              <w:rPr>
                <w:bCs/>
                <w:sz w:val="18"/>
                <w:u w:val="single"/>
              </w:rPr>
              <w:t>z numerem SN</w:t>
            </w:r>
            <w:r>
              <w:rPr>
                <w:bCs/>
                <w:sz w:val="18"/>
              </w:rPr>
              <w:t xml:space="preserve"> (oryginał)</w:t>
            </w:r>
          </w:p>
          <w:p>
            <w:pPr>
              <w:pStyle w:val="Normal"/>
              <w:rPr>
                <w:bCs/>
                <w:sz w:val="18"/>
                <w:u w:val="single"/>
              </w:rPr>
            </w:pPr>
            <w:r>
              <w:rPr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 xml:space="preserve">Dla zakupionego sprzętu (poszczególnych elementów oferowanej konfiguracji) Wykonawca obowiązany jest założyć Paszport Techniczny </w:t>
            </w:r>
            <w:r>
              <w:rPr>
                <w:bCs/>
              </w:rPr>
              <w:t>(oryginał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4"/>
              <w:rPr>
                <w:sz w:val="16"/>
              </w:rPr>
            </w:pPr>
            <w:r>
              <w:rPr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/>
              <w:rPr>
                <w:sz w:val="16"/>
              </w:rPr>
            </w:pPr>
            <w:r>
              <w:rPr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/>
              <w:rPr>
                <w:sz w:val="16"/>
              </w:rPr>
            </w:pPr>
            <w:r>
              <w:rPr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bCs/>
              </w:rPr>
            </w:pPr>
            <w:r>
              <w:rPr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b/>
                <w:bCs/>
                <w:u w:val="single"/>
              </w:rPr>
              <w:t>WYMAGANA FORMA ELEKTRONICZNA</w:t>
            </w:r>
            <w:r>
              <w:rPr>
                <w:bCs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54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bCs/>
                </w:rPr>
                <w:t>wskazany</w:t>
              </w:r>
            </w:hyperlink>
            <w:r>
              <w:rPr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bCs/>
                </w:rPr>
                <w:t>dga@nio.gov.pl</w:t>
              </w:r>
            </w:hyperlink>
            <w:r>
              <w:rPr>
                <w:bCs/>
                <w:u w:val="single"/>
              </w:rPr>
              <w:t>: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sz w:val="18"/>
              </w:rPr>
              <w:t xml:space="preserve">- Protokół </w:t>
            </w:r>
            <w:r>
              <w:rPr>
                <w:bCs/>
                <w:sz w:val="18"/>
              </w:rPr>
              <w:t xml:space="preserve">zdawczo-odbiorczy z dostawy i odbioru sprzętu </w:t>
            </w:r>
            <w:r>
              <w:rPr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- </w:t>
            </w:r>
            <w:r>
              <w:rPr>
                <w:sz w:val="18"/>
              </w:rPr>
              <w:t>P</w:t>
            </w:r>
            <w:r>
              <w:rPr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uzupełniony o numer seryjny sprzętu</w:t>
            </w:r>
            <w:r>
              <w:rPr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Protokół uczestnictwa w szkoleniu, </w:t>
            </w:r>
            <w:r>
              <w:rPr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54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Instrukcja obsługi, mycia, dezynfekcji </w:t>
            </w:r>
            <w:r>
              <w:rPr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Lista materiałów eksploatacyjnych z ich specyfikacją  </w:t>
            </w:r>
            <w:r>
              <w:rPr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/>
              <w:rPr>
                <w:bCs/>
                <w:sz w:val="18"/>
                <w:u w:val="single"/>
              </w:rPr>
            </w:pPr>
            <w:r>
              <w:rPr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Karta  katalogowa oferowanego sprzętu </w:t>
            </w:r>
            <w:r>
              <w:rPr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Karta gwarancyjna </w:t>
            </w:r>
            <w:r>
              <w:rPr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 xml:space="preserve">- Świadectwa i certyfikaty zgodzie z rozdziałem IV </w:t>
            </w:r>
            <w:r>
              <w:rPr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- </w:t>
            </w:r>
            <w:r>
              <w:rPr>
                <w:bCs/>
                <w:sz w:val="18"/>
              </w:rPr>
              <w:t>Numer UDI sprzętu jeżeli go posiada</w:t>
            </w:r>
            <w:r>
              <w:rPr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rak"/>
                <w:sz w:val="22"/>
                <w:szCs w:val="22"/>
              </w:rPr>
              <w:t>Świadectwa dopuszczające przedmiot zamówienia do obrotu i używania na terenie Polski - zgodnie z aktualnymi przepisami ustawy o wyrobach medycznych, deklaracja zgodności CE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logi, foldery, materiały itp. producenta lub dystrybutora dotyczące oferowanego produkt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color w:val="000000"/>
                <w:sz w:val="22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ramach współpracy dot. realizacji umowy Wykonawca  upoważnia</w:t>
            </w:r>
            <w:r>
              <w:rPr>
                <w:rFonts w:cs="Calibri" w:ascii="Calibri" w:hAnsi="Calibri"/>
                <w:szCs w:val="20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AK</w:t>
            </w:r>
            <w:r>
              <w:rPr>
                <w:rFonts w:eastAsia="Trebuchet MS" w:cs="Calibri" w:ascii="Calibri" w:hAnsi="Calibri"/>
                <w:szCs w:val="20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ię i nazwisko :  ………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el.:…………………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sz w:val="18"/>
              </w:rPr>
              <w:t>email………………</w:t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Uwaga:</w:t>
      </w:r>
      <w:r>
        <w:rPr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1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/>
          <w:sz w:val="21"/>
          <w:szCs w:val="21"/>
          <w:u w:val="non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DGA/351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ZĘŚĆ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ymbol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MS Mincho;ＭＳ 明朝"/>
      <w:b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Calibri" w:hAnsi="Calibri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05:00Z</dcterms:created>
  <dc:creator>Joanna</dc:creator>
  <dc:description/>
  <cp:keywords/>
  <dc:language>en-US</dc:language>
  <cp:lastModifiedBy>Katarzyna Król</cp:lastModifiedBy>
  <cp:lastPrinted>2023-06-13T12:45:00Z</cp:lastPrinted>
  <dcterms:modified xsi:type="dcterms:W3CDTF">2023-06-15T12:12:00Z</dcterms:modified>
  <cp:revision>8</cp:revision>
  <dc:subject/>
  <dc:title/>
</cp:coreProperties>
</file>